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color w:val="000000"/>
          <w:sz w:val="32"/>
          <w:szCs w:val="32"/>
        </w:rPr>
      </w:pPr>
      <w:r>
        <w:rPr>
          <w:rFonts w:cs="Verdana" w:ascii="Verdana" w:hAnsi="Verdana"/>
          <w:b/>
          <w:color w:val="000000"/>
          <w:sz w:val="32"/>
          <w:szCs w:val="32"/>
        </w:rPr>
        <w:t>ANTONIE DE SAINT EXUPERY: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MALI PRINC</w:t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Bilješke o piscu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ntoine de Saint Exupéry rodio se 1900. godine u Lyonu, Francusk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zgubio je oca kad su mu bile samo četiri godine, a sa sedamnaest gub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lađeg brata, što ga se bolno dojmilo. S njim i sa sestrama  proveo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eobično, skrovito i snovito djetinjstvo, o kojem će jednom kasni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pisati: «Potječem iz djetinjstva kao što netko potiče iz neke zemlje.»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dano je volio svoju majku; pisma koja joj je uputio činit će posli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jegove smrti posebnu knjig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ntoine de Saint Exupéry prvi put leti 1912. godine. Bavio s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atematikom i tehničkim izumima. Već u njegovim ranijim djelim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«Noćni let» (nagrada «Femina», 1931. godine)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«Zemlja ljudi» (Grand-Prix Francuske akademije, 1939. godine) nazire s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iće svjetlosti – Mali princ. Antoine de Saint-Exupéry slijedit će svog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vjezdanog junaka i doslovno. Godinu dana nakon objavljivanja knjige taj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će čovjek mira sudjelovati u ratu leteći u izviđačkom avionu. Nestaje na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redozemljem 31. srpnja 1944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Književni rod:</w:t>
      </w:r>
    </w:p>
    <w:p>
      <w:pPr>
        <w:pStyle w:val="Normal"/>
        <w:rPr/>
      </w:pPr>
      <w:r>
        <w:rPr>
          <w:rFonts w:cs="Verdana" w:ascii="Verdana" w:hAnsi="Verdana"/>
        </w:rPr>
        <w:t>Epik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Književna vrst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uvremena bajk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jesto radnj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ustinja - Citat: «Tako sam živio sam, bez ikoga s kime bih mogao iskreno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</w:t>
      </w:r>
      <w:r>
        <w:rPr>
          <w:rFonts w:cs="Verdana" w:ascii="Verdana" w:hAnsi="Verdana"/>
        </w:rPr>
        <w:t>porazgovarati, sve dok prije šest godina nisam doživio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</w:t>
      </w:r>
      <w:r>
        <w:rPr>
          <w:rFonts w:cs="Verdana" w:ascii="Verdana" w:hAnsi="Verdana"/>
        </w:rPr>
        <w:t>kvar, u pustinji Sahari.»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Vrijeme radnj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Šest godina prije nego što je napisana knjiga - Citat: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                                        </w:t>
      </w:r>
      <w:r>
        <w:rPr>
          <w:rFonts w:cs="Verdana" w:ascii="Verdana" w:hAnsi="Verdana"/>
        </w:rPr>
        <w:t>«Otada je, dakako, prošlo šest godina…»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Tem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ali princ putuje kako bi upoznao i shvatio sebe i svoju ruž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Idej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judi su osamljeni, oholi, otuđeni od drugih, ali još uvijek postoje oni koji</w:t>
      </w:r>
    </w:p>
    <w:p>
      <w:pPr>
        <w:pStyle w:val="Normal"/>
        <w:rPr/>
      </w:pPr>
      <w:r>
        <w:rPr>
          <w:rFonts w:cs="Verdana" w:ascii="Verdana" w:hAnsi="Verdana"/>
        </w:rPr>
        <w:t>vjeruju da se svijet može promijenit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Kratki sadržaj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isac je jednom kad je imao šest godina nacrtao zmijskog cara kako gut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lona. Izgledalo je kao šešir. Odrasli su mu rekli da se okani crtanja. Tak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 odlučio postati pilot. Jednom dok je letio nad Saharom, nešto mu je bil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uklo u motoru. Pokušao je sam obaviti taj težak popravak. Imao je vod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a osam dana. Zaspao je. Probudio ga je neobičan glasić koji ga je moli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a mu nacrta ovcu. Nacrtao mu je, da ga iskuša, zmijskog car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epoznao ga je. Na kraju mu je nacrtao ovcu u kutiji. Tako je upozna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aloga princa. Objasnio mu je da je ta stvar avion i da leti. Mali princ m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 rekao da je s drugog planeta. Pilot je zaključio da je mali princ 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steroida B-612. Dječak mu je još otkrio da je njegov planet jako mali i d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 njemu rastu baobabi. Volio je gledati zalaske sunca. Petog dana Mal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inc upita da li ovce jedu grmlje. Pilot mu odgovori da da. Dječak zaključ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a onda jedu i cvijeće. Mali princ je imao ružu. Ona je zahtijevala da j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avi pod stakleno zvono. Jako ju je volio. Odlučio je krenuti na put ne bi l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hvatio sebe i svoju ružu. Temeljito je očistio svoje vulkane. Oprostio se 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užom. Počeo je posjećivati druge planete. Na prvom je bio kralj. Mislio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a vlada svime, cijelim svemirom. Malog je princa nazvao svoji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danikom. Htio ga je imenovati ministrom pravosuđa, veleposlaniko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td. Mali princ je mislio da su odrasli čudni i krenuo dalje. Na drugo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lanetu je živio umišljenko. Mislio je da je najljepši na svijetu. Tjerao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alog princa da mu se divi. Dječak je otišao dalje. Na trećem planetu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živio pijanac. Pijanac je pio da zaboravi da se stidi toga što pije. Mali princ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de dalje. Na sljedećem planetu je živio poslovni čovjek. On je broji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vijezde i ''posjedovao'' ih. Mali princ ode na peti planet na kojem je živi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žigač koji je svako malo palio svjetiljku. Na njegovom planetu dani traj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dnu minutu. Ovaj mu se svidio, ali Mali princ ode dalje. Na šesto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lanetu je živio zemljopisac koji je princa smatrao izviđačem. Savjetova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u je da ode na planet Zemlju. Tako je mali princ došao na Zemlju. Pa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 u pustinji u Africi. Sreo je zmiju i pričao s njom. Prešao je pustinju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ošao u vrt pun ruža. Pojavila se lisica. Sprijateljio se s njom. Rekla mu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 rastanku da se dobro vidi samo srcem. Bitno je očima nevidljivo. Sre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 skretničara, trgovca. Pilot mu je osmoga dana rekao da će oni umrijet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d žeđi. Krenuli su prema izvoru. Naišli su na studenac. Mali princ mu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ekao da tu mora ostati, da je sutra godišnjica njegova boravka na Zemlj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raćao se na ono mjesto gdje se bio spustio na Zemlju. Sutradan kad s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ilot vraćao, Mali princ je sjedio na zidu. Popeo se na njega da pobjegn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d zmije. Kad je on prišao mali se princ spustio dolje. Pilot mu je rekao d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 uspio popraviti motor. Mali princ mu je rekao da mu je drago što s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ada može vratiti kući jer se i on noćas vraća svojoj kući, samo to s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sjećao odgovornim za svoju ružu. Prvo je pored njegova gležnj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jesnula žuta zmija. Potom je Mali princ pao, polako. Ono što je pilot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stavio za uspomenu je smijeh bezbrojnih zvijezda na noćnome nebu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softHyphen/>
        <w:t>koje se smiju glasom Malog princa svaki put kad pogleda gor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Kompozicija djel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i/>
          <w:u w:val="single"/>
        </w:rPr>
        <w:t>Uvod:</w:t>
      </w:r>
      <w:r>
        <w:rPr>
          <w:rFonts w:cs="Verdana" w:ascii="Verdana" w:hAnsi="Verdana"/>
        </w:rPr>
        <w:t xml:space="preserve"> Mali princ dolazi na Zemlju i upoznaje pilot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i/>
          <w:u w:val="single"/>
        </w:rPr>
        <w:t>Zaplet:</w:t>
      </w:r>
      <w:r>
        <w:rPr>
          <w:rFonts w:cs="Verdana" w:ascii="Verdana" w:hAnsi="Verdana"/>
        </w:rPr>
        <w:t xml:space="preserve"> Mali princ priča pilotu o svojoj ruži i obilasku planeta.</w:t>
      </w:r>
    </w:p>
    <w:p>
      <w:pPr>
        <w:pStyle w:val="Normal"/>
        <w:rPr/>
      </w:pPr>
      <w:r>
        <w:rPr>
          <w:rFonts w:cs="Verdana" w:ascii="Verdana" w:hAnsi="Verdana"/>
          <w:i/>
          <w:u w:val="single"/>
        </w:rPr>
        <w:t>Vrhunac:</w:t>
      </w:r>
      <w:r>
        <w:rPr>
          <w:rFonts w:cs="Verdana" w:ascii="Verdana" w:hAnsi="Verdana"/>
        </w:rPr>
        <w:t xml:space="preserve"> Mali princ i pilot idu prema izvoru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</w:t>
      </w:r>
      <w:r>
        <w:rPr>
          <w:rFonts w:cs="Verdana" w:ascii="Verdana" w:hAnsi="Verdana"/>
        </w:rPr>
        <w:t>Mali princ mu govori da mora ići kuć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i/>
          <w:u w:val="single"/>
        </w:rPr>
        <w:t>Rasplet:</w:t>
      </w:r>
      <w:r>
        <w:rPr>
          <w:rFonts w:cs="Verdana" w:ascii="Verdana" w:hAnsi="Verdana"/>
        </w:rPr>
        <w:t xml:space="preserve"> Mali princ odlaz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Fabularni tijek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.  Pisac je sa šest godina nacrtao zmijskog cara sa slono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.  Jednom mu se avion srušio u pustinji Sahar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3.  Tako je upoznao maloga princ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4.  Mali princ mu priča o svom planetu i ruž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5.  Mali princ odlazi na druge planet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6.  Dolazi na Zemlju i upoznaje lisic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7.  Osmi dan on i pilot odlaze do izvor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8.  Mali princ mu govori da mora otić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9.  Oprašta se s njim i govori da će se smijati sa svoje zvijezd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0. Mali princ nečujno odlaz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naliza glavnih likova: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ali princ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isac ga je nacrtao, zlatne je kose, u prinčevskoj odori je s mačem u ruci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ijepo se smije, ne odgovara na pitanja, dobar je i pošte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«Priđe li vam tada dječak, nasmije li se, bude li imao zlatnu kosicu, ne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odgovori li vam kad ga nešto zapitate, odmah ćete se dosjetiti tko je.»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isac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eti (pilot je), volio je crtati, nije shvaćao odrasle, odnosno oni nisu njega shvaćal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itati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«Pokazivao sam svoje remek-djelo odraslima i pitao ih plaše li se moga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crteža!»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Odgovarali su mi: «Zar da se plašimo šešira?»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Moj crtež nije prikazivao šešir. Prikazivao je zmijskog cara kako guta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lona.»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«Dugo sam živio među odraslima. Vidio sam ih posve izbliza. To nije bitno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popravilo moje mišljenje o njima.»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poredni likovi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uža, lisica, ljudi na planetim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Jezik i stil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zik i stil ove priče su jednostavni. Ispričana je jednostavnim dječji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zikom i daje nam mnoge poruke. Ovo je velika priča o prijateljstvu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jubavi. Stil se odlikuje slikovitošću i mudrim izrekam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ilska sredstva: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Epiteti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ekrasna, istinita, zmijski, drvena, neobičan, slikarsko, naseljen, smrtna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aleno, mlad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nomatopej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«I voljela bih šum vjetra u žitu…»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«…kao što stenje stari vjetrokaz koji je vjetar odavno zaboravio.»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Usporedb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«Kretanje takve vojske bilo je usklađeno kao u baletu.»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«Idu kao da ih vjetar nosi.»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«…čini se kao da su rogovi…»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Kontrasti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«…letio sam amo-tamo po svijetu.»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«Otpremam vlakove koji ih odvoze, ponekad desno, a ponekad lijevo.»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ersonifikacij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«Mali princ nije mogao obuzdati divljenj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- Kako ste lijepi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- Zar ne? – umiljato odvrati ruža.»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«Izgledat će ti kao da se sve zvijezde smiju.»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ojam o djelu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ajka Mali princ mi se jako svidjela jer je jednostavn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o je priča o malom dječaku koji putuje s planeta na plane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ako bi upoznao i shvatio sebe i svoju ruž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16:35:00Z</dcterms:created>
  <dc:creator>www.lektire.org</dc:creator>
  <dc:description>Lektire - download lektira:
www.lektire.org</dc:description>
  <dc:language>en-US</dc:language>
  <cp:lastModifiedBy>Monika Jakus</cp:lastModifiedBy>
  <dcterms:modified xsi:type="dcterms:W3CDTF">2008-01-02T19:51:00Z</dcterms:modified>
  <cp:revision>8</cp:revision>
  <dc:subject/>
  <dc:title>ANTONIE DE SAINT EXUPERY:</dc:title>
</cp:coreProperties>
</file>